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0" w:before="0" w:after="0"/>
        <w:ind w:left="6521" w:hanging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>к объявлению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ая спецификац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(Потенциальный поставщик обязан предоставить информацию согласно нижеуказанной таблицы)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444"/>
        <w:gridCol w:w="3153"/>
        <w:gridCol w:w="1276"/>
        <w:gridCol w:w="2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eastAsia="en-US"/>
              </w:rPr>
              <w:t>Требуемые</w:t>
            </w:r>
            <w:r>
              <w:rPr>
                <w:lang w:eastAsia="en-US"/>
              </w:rPr>
              <w:t xml:space="preserve"> функциональные, технические, качественные, эксплуатационные характеристики закупаемого товар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, технические, качественные, эксплуатационные характеристики закупаемого товара, </w:t>
            </w:r>
            <w:r>
              <w:rPr>
                <w:b/>
                <w:u w:val="single"/>
              </w:rPr>
              <w:t xml:space="preserve">предлагаемые </w:t>
            </w:r>
            <w:r>
              <w:rPr/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 предлагаемого тов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модель, наименование производителя товара (с указанием контактных данных производителя (официального представител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5" w:leader="none"/>
        </w:tabs>
        <w:spacing w:lineRule="exact" w:line="22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поставщик при участии закупах запросом ценовых предложений в составе заявки должен предоставить подписанный первым руководителем или иным уполномоченным лицом график поставки товаров с указанными сроками поставки (в случае поставки партиям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поставщик при участии в закупах ценовых предложений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Технические и качественные характеристики Товаров соответствуют (не должны быть хуже) характеристикам, указанным в объя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Сведения о марке/модели, наименовании производителя, стране происхождения товара и указание контактных данных производителя (официального представителя) предоставляются в случае, если требование о предоставлении данных сведений установлено объявлением о закупк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(подпись),     Ф.И.О.</w:t>
      </w:r>
    </w:p>
    <w:p>
      <w:pPr>
        <w:pStyle w:val="Normal"/>
        <w:spacing w:lineRule="atLeast" w:line="240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Наименование должности</w:t>
      </w:r>
    </w:p>
    <w:p>
      <w:pPr>
        <w:pStyle w:val="Normal"/>
        <w:spacing w:lineRule="atLeast" w:line="240"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первого руководителя (или лица, его замещающего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структурного подразделения  </w:t>
      </w:r>
      <w:r>
        <w:rPr>
          <w:rFonts w:eastAsia="Calibri" w:cs="Microsoft Uighur" w:ascii="Calibri" w:hAnsi="Calibri"/>
          <w:sz w:val="26"/>
          <w:szCs w:val="26"/>
          <w:lang w:eastAsia="en-US"/>
        </w:rPr>
        <w:t xml:space="preserve">  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b/>
      <w:bCs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icrosoft Uighu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9:00Z</dcterms:created>
  <dc:creator>1</dc:creator>
  <dc:description/>
  <cp:keywords/>
  <dc:language>en-US</dc:language>
  <cp:lastModifiedBy>Марина В. Шевченко</cp:lastModifiedBy>
  <cp:lastPrinted>2012-09-20T11:43:00Z</cp:lastPrinted>
  <dcterms:modified xsi:type="dcterms:W3CDTF">2026-01-14T10:54:00Z</dcterms:modified>
  <cp:revision>11</cp:revision>
  <dc:subject/>
  <dc:title>Приложение 2</dc:title>
</cp:coreProperties>
</file>